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746"/>
        <w:gridCol w:w="736"/>
        <w:gridCol w:w="930"/>
        <w:gridCol w:w="2508"/>
        <w:gridCol w:w="2073"/>
        <w:gridCol w:w="11"/>
      </w:tblGrid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сихолингвистика и значење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Душан М. Стаменковић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Циљ предмета је да се студенти упознају са основама савремених психолингвистичких истраживања и са опсегом језичких феномена који овим путем могу да се истраже, са посебним освртом на проблеме значења и на њихов третман у домену психолингвистике. Поред тога, студенти се упознају како са основама коришћења једноставнијих софтверских пакета који се данас користе за програмирање у психолингвистичким процедурама, тако и са обрадом и интерпретацијом добијених резултата. До краја курса имаће задатак да осмисле и једним делом спроведу сопствену студију која емпиријски обрађује неки од актуелних значењских феномена.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Студенти по завршеном курсу владају основама психолингвистичких истраживања, упознати су са методологијом истраживања и техником научног рада, а и са тим којим се језичким проблемима може приступити из перспективе психолингвистике. Након овог курса студенти могу да самостално или тимски осмисле психолингвистичко истраживање усмерено ка значењу, да процедуру софтверски припреме и програмирају, а затим и изведу. Поред тога, студенти имају и основна знања која им омогућавају да обраде, интерпретирају добијене резултате и размотре њихову будућу примену.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 xml:space="preserve">Предмет </w:t>
            </w:r>
            <w:r>
              <w:rPr>
                <w:i/>
                <w:lang w:val="sr-RS"/>
              </w:rPr>
              <w:t>Психолингвистика и значење</w:t>
            </w:r>
            <w:r>
              <w:rPr>
                <w:lang w:val="sr-RS"/>
              </w:rPr>
              <w:t xml:space="preserve"> најпре се бави темама које представљају увод у психолингвистичка истраживања – појмом психолингвистике и везама између језика и когниције, са освртом на разумевање и продукцију језика, психолошку обраду речи, реченица и елемената дискурса. Након тога се обрађује формирање истраживачких питања у психолингвистици, са посебним освртом на проблеме везане за дословно и пренесено значење, на проблем двозначности, памћења значења речи и реченица и сл. У складу са тим обрађују се и методе у психолингвистици – одговара се на питања шта све психолингвистички експеримент може да мери, на који начин се мерење врши и како се испитаник припрема или примује, у ком тренутку се мерење врши и која врста задатка се даје. У оквиру врсте задатака обрађују се упитници и скале, употреба тастера, гласовних одговора, али и напредније методе попут праћења покрета очију, евоцираних потенцијала и магнетне резонанце. Студенти се затим упознају са неколико постојећих експеримената, након чега добијају кратку обуку у коришћењу софтверских пакета </w:t>
            </w:r>
            <w:r>
              <w:rPr>
                <w:i/>
                <w:lang w:val="sr-RS"/>
              </w:rPr>
              <w:t>OpenSesame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lang w:val="sr-RS"/>
              </w:rPr>
              <w:t>SuperLab</w:t>
            </w:r>
            <w:r>
              <w:rPr>
                <w:lang w:val="sr-RS"/>
              </w:rPr>
              <w:t>, припреми текстуалног, графичког и анимираног материјала за истраживање, као и у обради и интерпретацији резултата. Након тога, студенти у групам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ли самостално припремају нацрт сопственог истраживања.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u w:val="single"/>
                <w:lang w:val="sr-RS"/>
              </w:rPr>
              <w:t>Основна литература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Menn, Lise (2015). </w:t>
            </w:r>
            <w:r>
              <w:rPr>
                <w:i/>
                <w:lang w:val="sr-RS"/>
              </w:rPr>
              <w:t>Psycholinguistics: Introduction and Applications</w:t>
            </w:r>
            <w:r>
              <w:rPr>
                <w:lang w:val="sr-RS"/>
              </w:rPr>
              <w:t>. Second edition. San Diego: Plural Publishing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Traxler, Matthew J. (2012). </w:t>
            </w:r>
            <w:r>
              <w:rPr>
                <w:i/>
                <w:lang w:val="sr-RS"/>
              </w:rPr>
              <w:t>Introduction to Psycholinguistics</w:t>
            </w:r>
            <w:r>
              <w:rPr>
                <w:lang w:val="sr-RS"/>
              </w:rPr>
              <w:t>. Chichester: Wiley-Blackwell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Cowles, H. Wind (2011). </w:t>
            </w:r>
            <w:r>
              <w:rPr>
                <w:i/>
                <w:lang w:val="sr-RS"/>
              </w:rPr>
              <w:t>Psycholinguistics 101</w:t>
            </w:r>
            <w:r>
              <w:rPr>
                <w:lang w:val="sr-RS"/>
              </w:rPr>
              <w:t>. New York: Springer Publishing Company.</w:t>
            </w:r>
          </w:p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u w:val="single"/>
                <w:lang w:val="sr-RS"/>
              </w:rPr>
              <w:t>Додатна препоручена литература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spacing w:lineRule="auto" w:line="216"/>
              <w:ind w:left="176" w:hanging="176"/>
              <w:rPr/>
            </w:pPr>
            <w:r>
              <w:rPr>
                <w:lang w:val="sr-RS"/>
              </w:rPr>
              <w:t xml:space="preserve">Aitchison, Jean (2011). </w:t>
            </w:r>
            <w:r>
              <w:rPr>
                <w:i/>
                <w:lang w:val="sr-RS"/>
              </w:rPr>
              <w:t>The Articulate Mammal: An Introduction to Psycholinguistics</w:t>
            </w:r>
            <w:r>
              <w:rPr>
                <w:lang w:val="sr-RS"/>
              </w:rPr>
              <w:t xml:space="preserve">. Routledge Classics edition. London and New York: Routledge Classics. </w:t>
            </w:r>
          </w:p>
          <w:p>
            <w:pPr>
              <w:pStyle w:val="Normal"/>
              <w:spacing w:lineRule="auto" w:line="216"/>
              <w:ind w:left="176" w:hanging="176"/>
              <w:rPr/>
            </w:pPr>
            <w:r>
              <w:rPr>
                <w:lang w:val="sr-RS"/>
              </w:rPr>
              <w:t xml:space="preserve">Traxler, Matthew J. and Morton A. Gernsbacher (2006). </w:t>
            </w:r>
            <w:r>
              <w:rPr>
                <w:i/>
                <w:lang w:val="sr-RS"/>
              </w:rPr>
              <w:t>Handbook of Psycholinguistics</w:t>
            </w:r>
            <w:r>
              <w:rPr>
                <w:lang w:val="sr-RS"/>
              </w:rPr>
              <w:t>. Second edition. London: Elsevier.</w:t>
            </w:r>
          </w:p>
          <w:p>
            <w:pPr>
              <w:pStyle w:val="Normal"/>
              <w:spacing w:lineRule="auto" w:line="216"/>
              <w:ind w:left="176" w:hanging="176"/>
              <w:rPr>
                <w:lang w:val="sr-RS"/>
              </w:rPr>
            </w:pPr>
            <w:r>
              <w:rPr>
                <w:lang w:val="sr-RS"/>
              </w:rPr>
              <w:t xml:space="preserve">Warren, Paul (2012). </w:t>
            </w:r>
            <w:r>
              <w:rPr>
                <w:i/>
                <w:lang w:val="sr-RS"/>
              </w:rPr>
              <w:t>Introducing Psycholinguistics</w:t>
            </w:r>
            <w:r>
              <w:rPr>
                <w:lang w:val="sr-RS"/>
              </w:rPr>
              <w:t>. Cambridge: Cambridge University Press.</w:t>
            </w:r>
          </w:p>
          <w:p>
            <w:pPr>
              <w:pStyle w:val="Normal"/>
              <w:spacing w:lineRule="auto" w:line="216"/>
              <w:ind w:left="176" w:hanging="176"/>
              <w:rPr>
                <w:lang w:val="sr-RS"/>
              </w:rPr>
            </w:pPr>
            <w:r>
              <w:rPr>
                <w:lang w:val="sr-RS"/>
              </w:rPr>
              <w:t>Васић, Смиљка (1994). Психолингвистика. Београд: Институт за педагошка истраживања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sz w:val="18"/>
                <w:szCs w:val="18"/>
                <w:u w:val="single"/>
                <w:lang w:val="sr-RS"/>
              </w:rPr>
              <w:t>Напомене:</w:t>
            </w:r>
            <w:r>
              <w:rPr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Литература се допуњује чланцима који су везани за обрађене теме, према специфичнијим интересовањима студената. Студенти који нису имали предмете из области когнитивне лингвистике у обавези су да пре почетка курса прочитају књигу </w:t>
            </w:r>
            <w:r>
              <w:rPr>
                <w:i/>
                <w:sz w:val="18"/>
                <w:szCs w:val="18"/>
                <w:lang w:val="sr-RS"/>
              </w:rPr>
              <w:t>Patterns in the Mind: Language and Human Nature</w:t>
            </w:r>
            <w:r>
              <w:rPr>
                <w:sz w:val="18"/>
                <w:szCs w:val="18"/>
                <w:lang w:val="sr-RS"/>
              </w:rPr>
              <w:t xml:space="preserve"> Реја Џекендофа и/или поглавља о језику из </w:t>
            </w:r>
            <w:r>
              <w:rPr>
                <w:i/>
                <w:sz w:val="18"/>
                <w:szCs w:val="18"/>
                <w:lang w:val="sr-RS"/>
              </w:rPr>
              <w:t>Когнитивне психологије</w:t>
            </w:r>
            <w:r>
              <w:rPr>
                <w:sz w:val="18"/>
                <w:szCs w:val="18"/>
                <w:lang w:val="sr-RS"/>
              </w:rPr>
              <w:t xml:space="preserve"> Александра Костића.</w:t>
            </w:r>
          </w:p>
        </w:tc>
      </w:tr>
      <w:tr>
        <w:trPr>
          <w:trHeight w:val="22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en-GB"/>
              </w:rPr>
              <w:t xml:space="preserve"> </w:t>
            </w:r>
            <w:r>
              <w:rPr>
                <w:bCs/>
                <w:lang w:val="en-GB"/>
              </w:rPr>
              <w:t>3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en-GB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sz w:val="18"/>
                <w:szCs w:val="18"/>
                <w:lang w:val="sr-RS"/>
              </w:rPr>
              <w:t>Предавања, презентације/монолошка, дијалошка, консултативна, обука за заједнички истраживачки рад.</w:t>
            </w:r>
          </w:p>
        </w:tc>
      </w:tr>
      <w:tr>
        <w:trPr>
          <w:trHeight w:val="227" w:hRule="atLeast"/>
        </w:trPr>
        <w:tc>
          <w:tcPr>
            <w:tcW w:w="1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 xml:space="preserve">Завршни испи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Активност у настави и самостални рад, који укључује преглед и коментар литературе и предлог, презентацију нацрта и реализацију истраживањ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 xml:space="preserve">Писмен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2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10:51:00Z</dcterms:modified>
  <cp:revision>3</cp:revision>
  <dc:subject/>
  <dc:title/>
</cp:coreProperties>
</file>